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## : ('a -&gt; 'b) * ('c -&gt; 'd) -&gt; 'a * 'c -&gt; 'b * '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Combinator that pairs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(f ## g) (x,y)} equals {(f x, g 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(f ## g) (x,y)} fails if {f x} fails or {g y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equal 1 ## I) (3,"foo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false, "foo") : bool *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##} function can be understood as a `map' operation o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fst, 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